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 постановления Думы Ханты-Мансийского автономного округа - Югр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ращении Думы Ханты-Мансийс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Югры к Министру внутренних дел Российской Федерации В.А. Колокольцеву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>М.Ю. Соко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 Думы Ханты-Мансийского автономного округа - Югры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б обращении Думы Ханты-Мансийского автономного окру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Югр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Министру внутренних дел Российской Федерации В.А. Колокольцеву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  <w:br/>
        <w:t>М.Ю. Соко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лагается рассмотреть возможность внесения изменений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организованной перевозки группы детей автобусами, утвержденные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тельства Российской Федерации от 17 декабря 2013 года № 1177, а также 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ила дорожного движения Российской Федерации, утвержденные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а Министров - Правительства РФ от 23 октября 1993 года № 1090, а именно:</w:t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при организованной перевозке группы детей в междугородном сообщении устанавливать на автобусах проблесковые маячки желтого или оранжевого цвета спереди и сзади, включенные при движении автобуса с детьм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возку детей </w:t>
      </w:r>
      <w:r>
        <w:rPr>
          <w:rFonts w:cs="Times New Roman" w:ascii="Times New Roman" w:hAnsi="Times New Roman"/>
          <w:sz w:val="28"/>
          <w:szCs w:val="28"/>
        </w:rPr>
        <w:t xml:space="preserve">в междугородном сообщении автобусом или  организованной транспортной колонной до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бусов осуществлять в сопровождении автомобиля, оборудованного проблесковыми маячками желтого или оранжевого цвета. При сопровождении автобуса (автобусов) с детьми проблесковые маячки должны быть включены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того, что  включенный проблесковый маячок желтого или оранжевого цвета не дает преимущества в движении, а служит для предупреждения других участников движения об опасности, это повысит концентрацию внимания других участников дорожного движения к транспортным средствам, перевозящих детей, и снизит риск детского дорожно-транспортного травматизма в процессе перевозок.</w:t>
      </w:r>
    </w:p>
    <w:p>
      <w:pPr>
        <w:pStyle w:val="Western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estern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263.1000" TargetMode="External"/><Relationship Id="rId3" Type="http://schemas.openxmlformats.org/officeDocument/2006/relationships/hyperlink" Target="garantf1://87263.1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2:00Z</dcterms:created>
  <dc:creator>Набздорова Татьяна Михайловна</dc:creator>
  <dc:description/>
  <cp:keywords/>
  <dc:language>en-US</dc:language>
  <cp:lastModifiedBy>Воропаев Виктор Васильевич</cp:lastModifiedBy>
  <dcterms:modified xsi:type="dcterms:W3CDTF">2018-02-16T09:12:00Z</dcterms:modified>
  <cp:revision>2</cp:revision>
  <dc:subject/>
  <dc:title/>
</cp:coreProperties>
</file>